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51" w:type="dxa"/>
        <w:jc w:val="left"/>
        <w:tblInd w:w="-12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4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Τεχνικών Υπηρεσιών</w:t>
            </w:r>
          </w:p>
        </w:tc>
      </w:tr>
      <w:tr>
        <w:trPr>
          <w:trHeight w:val="55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ιαχείρισης Αστικού Περιβάλλοντος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ιοικητικης Υποστήριξης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ης Δ/νσης  Διαχείρισης Αστικου Περιβάλλοντο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</w:rPr>
              <w:t>1) οι υπάλληλοι του Τμήματος Διοικητικής Υποστήριξης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  <w:szCs w:val="28"/>
              </w:rPr>
              <w:t>Τίτλος θέσης:</w:t>
            </w:r>
          </w:p>
        </w:tc>
        <w:tc>
          <w:tcPr>
            <w:tcW w:w="52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Προϊστάμενος του Τμήματος Διοικητικής Υποστήριξη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 Narrow" w:ascii="Arial Narrow" w:hAnsi="Arial Narrow"/>
              </w:rPr>
              <w:t>Ειδικότητα ΠΕ Οικονομικού – ΠΕ Διοικητικού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110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Η Διοίκηση του Τμήματος Διοικητικής Υποστήριξης της Διεύθυνσης  Διαχείρισης Αστικού Περιβάλλοντος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Η άρτια κατάρτιση (συνεχής ενημέρωση και μελέτη του νομοθετικού πλαισίου και των σχετικών    εγκυκλίων) και γνώση του συνόλου των αρμοδιοτήτων του ΟΕΥ που αφορούν τη Δ/νση/Τμήμα στην οποία υπάγεται, καθώς και των Δ/νσεων/Τμημάτων, με τις οποίες συνεργάζεται η Υπηρεσία του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εφαρμογή της Στοχοθεσίας και ο προγραμματισμός των δραστηριοτήτων του Τμήματος με τη βέλτιστη κατανομή στους υπηρετούντες υπαλλήλους, αναλόγως των τυπικών και ουσιαστικών προσόντων του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καθημερινός έλεγχος των εισερχομένων εγγράφων και η έγκαιρη χρέωσή τους στους υπαλλήλους, αναλόγως των δραστηριοτήτων του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/>
              <w:t xml:space="preserve">Ο συντονισμός και η εποπτεία των καθηκόντων των Υπαλλήλων του Τμήματος και η εφαρμογή τεχνικών αύξησης της ποιοτικής και ποσοτικής απόδοσης των υπηρετούντων υπαλλήλων του Τμήματος </w:t>
            </w:r>
            <w:r>
              <w:rPr>
                <w:rFonts w:cs="Arial Narrow"/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έλεγχος της Στοχοθεσίας και του προγραμματισμένου έργου του Τμήματος (για την εμπρόθεσμη διεκπεραίωσή του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Συνεργασία για την σύνταξη του Σχεδίου του Ετήσιου Προϋπολογισμού της Δ/νσης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αξιολόγηση του έργου των υπαλλήλων του Τμήματος και ο σχεδιασμός εκπαίδευσης αυτών για  την βελτίωση της αποδοτικότητάς του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ύνταξη Ετήσιας Έκθεσης  Απολογισμού του Τμήματος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110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ΕΦΑΡΜΟΓΗ ΣΥΣΤΗΜΑΤΟΣ ΔΙΟΙΚΗΣΗΣ ΜΕΣΩ ΣΤΟΧ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ΕΦΑΡΜΟΓΗ ΚΟΙΝΟΥ ΠΛΑΙΣΙΟΥ ΑΞΙΟΛΟΓΗΣΗ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ΣΧΕΔΙΑΣΜΟΣ ΔΙΑΔΙΚΑΣΙΑΣ  ΔΙΑΧΕΙΡΙΣΗΣ ΕΙΣΕΡΧΟΜΕΝΩΝ – ΕΞΕΡΧΟΜΕΝΩΝ ΕΓΓΡΑΦ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ΔΙΑΧΕΙΡΙΣΗ ΘΕΜΑΤΩΝ ΠΡΟΣΩΠΙΚΟ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ΟΙΚΟΝΟΜΙΚΗ ΔΙΑΧΕΙΡΙΣΗ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94" w:leader="none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ΠΡΟΤΑΣΕΙΣ  ΓΙΑ ΤΗΝ ΚΑΤΑΡΤΙΣΗ ΕΤΗΣΙΟΥ ΠΡΟΥΠΟΛΟΓΙΣΜΟΥ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ΕΚΘΕΣΗ ΕΤΗΣΙΩΝ ΑΠΟΛΟΓΙΣΤΙΚΩΝ ΣΤΟΙΧΕΙΩΝ ΤΗΣ ΔΙΕΥΘΥΝΣΗ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ΘΕΩΡΗΣΗ ΓΝΗΣΙΟΥ ΥΠΟΓΡΑΦΗ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91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ΠΕ ΟΙΚΟΝΟΜΙΚΟΥ Ή ΠΕ ΟΙΚΟΝΟΜΙΚΟΥ-ΔΙΟΙΚΗΤΙΚΟΥ</w:t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Γνώση χειρισμού ηλεκτρονικού υπολογιστή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Επεξεργασία Κειμένου,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Υπολογιστικών Φύλλων,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Ηλεκτρονικό Ταχυδρομείο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</w:t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</w:rPr>
              <w:t>Ικανότητα Οργάνωσης &amp; Διοίκησης Οργανικών Μονάδων Δημόσιας Διοίκηση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Γνώση Σύνταξης Οικονομοτεχνικών Μελετών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Επικοινωνία στη Δημόσια Διοίκηση – Γνώση της Τεχνική των Συναλλαγών.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</w:rPr>
              <w:t>Επιθυμητή η γνώση ξένης γλώσσας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 </w:t>
            </w:r>
          </w:p>
          <w:p>
            <w:pPr>
              <w:pStyle w:val="Defaul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t xml:space="preserve">Επιθυμητή η εμπειρία στην  Οργάνωση και Οικονομική Διοίκηση. 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6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Ονοματεπώνυμο &amp; υπογραφή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 Narrow" w:hAnsi="Arial Narrow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2"/>
        </w:tabs>
        <w:ind w:left="732" w:hanging="372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cs="Arial"/>
      <w:color w:val="000000"/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rFonts w:ascii="Wingdings" w:hAnsi="Wingdings" w:cs="Arial Narro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Προεπιλεγμένη γραμματοσειρά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"/>
      <w:color w:val="000000"/>
      <w:sz w:val="24"/>
      <w:szCs w:val="24"/>
    </w:rPr>
  </w:style>
  <w:style w:type="character" w:styleId="WW8Num3z1">
    <w:name w:val="WW8Num3z1"/>
    <w:qFormat/>
    <w:rPr>
      <w:rFonts w:ascii="Wingdings" w:hAnsi="Wingdings" w:cs="Wingdings"/>
      <w:color w:val="000000"/>
      <w:sz w:val="16"/>
      <w:szCs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7:16:00Z</dcterms:created>
  <dc:creator>e.pazvanti</dc:creator>
  <dc:description/>
  <cp:keywords/>
  <dc:language>en-US</dc:language>
  <cp:lastModifiedBy>user</cp:lastModifiedBy>
  <cp:lastPrinted>2014-10-14T13:11:00Z</cp:lastPrinted>
  <dcterms:modified xsi:type="dcterms:W3CDTF">2015-09-22T06:16:00Z</dcterms:modified>
  <cp:revision>3</cp:revision>
  <dc:subject>ΠΕΡΙΓΡΑΜΜΑ ΘΕΣΗΣ ΕΡΓΑΣΙΑΣ</dc:subject>
  <dc:title>Ver.1.0 date 01/07/2014</dc:title>
</cp:coreProperties>
</file>